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916940</wp:posOffset>
                </wp:positionV>
                <wp:extent cx="5372100" cy="617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1. Request Material Safety Data Sheets from supplier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these include manufacturer’s name, address, phone number, chemical composition, physical and health hazards, exposure limits, exposure situations, first aid measures, fire-fighting and spill response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2. Create a binder with MSDT shee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3. Store flammable chemicals in fire-proof cabine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4. Dispose of flammable materials in fire-proof trash ca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5. Make sure your room has a ventilation syst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6. Research health organizations such as OSH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7. Be careful when using pastels, charcoal and other dust generating materi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8. Do not spray fixative or other chemicals without a spray boot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9. Store utility blades, scissors and other cutting tools in a safe locked are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10. Be aware of students with severe emotional/psychological issu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11. Wear gloves, respirators and eye protection when requi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  <w:t>12. Students should not bring their own cutting tools to schoo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48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48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Papyrus" w:hAnsi="Papyrus" w:eastAsia="Times New Roman" w:cs="Papyru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Papyrus" w:ascii="Papyrus" w:hAnsi="Papyrus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86pt;mso-wrap-distance-left:9.05pt;mso-wrap-distance-right:9.05pt;mso-wrap-distance-top:0pt;mso-wrap-distance-bottom:0pt;margin-top:72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1. Request Material Safety Data Sheets from supplier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these include manufacturer’s name, address, phone number, chemical composition, physical and health hazards, exposure limits, exposure situations, first aid measures, fire-fighting and spill responses)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2. Create a binder with MSDT shee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3. Store flammable chemicals in fire-proof cabine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4. Dispose of flammable materials in fire-proof trash can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5. Make sure your room has a ventilation syst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6. Research health organizations such as OSH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7. Be careful when using pastels, charcoal and other dust generating material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8. Do not spray fixative or other chemicals without a spray booth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9. Store utility blades, scissors and other cutting tools in a safe locked are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10. Be aware of students with severe emotional/psychological issu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11. Wear gloves, respirators and eye protection when require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  <w:t>12. Students should not bring their own cutting tools to schoo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48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480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Papyrus" w:hAnsi="Papyrus" w:eastAsia="Times New Roman" w:cs="Papyrus"/>
                          <w:color w:val="000000"/>
                          <w:sz w:val="20"/>
                        </w:rPr>
                      </w:pPr>
                      <w:r>
                        <w:rPr>
                          <w:rFonts w:eastAsia="Times New Roman" w:cs="Papyrus" w:ascii="Papyrus" w:hAnsi="Papyrus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568960</wp:posOffset>
                </wp:positionV>
                <wp:extent cx="5943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afety Hazard Precautions and Concerns in 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-44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afety Hazard Precautions and Concerns in 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Papyrus" w:hAnsi="Papyrus" w:eastAsia="Times New Roman" w:cs="Papyrus"/>
      <w:shadow/>
      <w:color w:val="000000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Papyrus" w:hAnsi="Papyrus" w:eastAsia="Times New Roman" w:cs="Papyrus"/>
      <w:i/>
      <w:color w:val="0048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28:00Z</dcterms:created>
  <dc:creator>Help Desk</dc:creator>
  <dc:description/>
  <cp:keywords/>
  <dc:language>en-US</dc:language>
  <cp:lastModifiedBy>Hammermill Library</cp:lastModifiedBy>
  <dcterms:modified xsi:type="dcterms:W3CDTF">2008-11-05T20:28:00Z</dcterms:modified>
  <cp:revision>2</cp:revision>
  <dc:subject/>
  <dc:title/>
</cp:coreProperties>
</file>